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1.jpeg" ContentType="image/jpeg"/>
  <Override PartName="/word/media/image30.png" ContentType="image/png"/>
  <Override PartName="/word/media/image10.jpeg" ContentType="image/jpeg"/>
  <Override PartName="/word/media/image8.jpeg" ContentType="image/jpeg"/>
  <Override PartName="/word/media/image38.png" ContentType="image/png"/>
  <Override PartName="/word/media/image9.jpeg" ContentType="image/jpeg"/>
  <Override PartName="/word/media/image40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18.png" ContentType="image/png"/>
  <Override PartName="/word/media/image6.jpeg" ContentType="image/jpeg"/>
  <Override PartName="/word/media/image37.png" ContentType="image/png"/>
  <Override PartName="/word/media/image39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3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十三五环境统计业务系统安装与升级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事项：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农业源系数已经自动导入系统，无需手动导入。</w:t>
      </w:r>
    </w:p>
    <w:p>
      <w:pPr>
        <w:pStyle w:val="Normal"/>
        <w:numPr>
          <w:ilvl w:val="0"/>
          <w:numId w:val="4"/>
        </w:numPr>
        <w:rPr/>
      </w:pPr>
      <w:r>
        <w:rPr/>
        <w:t>安装</w:t>
      </w:r>
      <w:r>
        <w:rPr/>
        <w:t>和升级</w:t>
      </w:r>
      <w:r>
        <w:rPr/>
        <w:t>前，请先关闭杀毒软件或者管家软件，并且在安装后将环统软件加入杀毒软件或者管家软件的白名单中。</w:t>
      </w:r>
    </w:p>
    <w:p>
      <w:pPr>
        <w:pStyle w:val="Normal"/>
        <w:numPr>
          <w:ilvl w:val="0"/>
          <w:numId w:val="4"/>
        </w:numPr>
        <w:rPr/>
      </w:pPr>
      <w:r>
        <w:rPr/>
        <w:t>对于已经装有环统软件的电脑请进行升级，对于完全没有安装过环统软件的电脑请使用完整版安装。</w:t>
      </w:r>
    </w:p>
    <w:p>
      <w:pPr>
        <w:pStyle w:val="Normal"/>
        <w:numPr>
          <w:ilvl w:val="0"/>
          <w:numId w:val="4"/>
        </w:numPr>
        <w:rPr/>
      </w:pPr>
      <w:r>
        <w:rPr/>
        <w:t>对环统软件进行升级时，建议先将环统软件升级到</w:t>
      </w:r>
      <w:r>
        <w:rPr/>
        <w:t>1.6.7</w:t>
      </w:r>
      <w:r>
        <w:rPr/>
        <w:t>，然后按照要求卸载环统软件后升级，不要动数据库。</w:t>
      </w:r>
    </w:p>
    <w:p>
      <w:pPr>
        <w:pStyle w:val="Normal"/>
        <w:numPr>
          <w:ilvl w:val="0"/>
          <w:numId w:val="4"/>
        </w:numPr>
        <w:rPr/>
      </w:pPr>
      <w:r>
        <w:rPr/>
        <w:t>当电脑有十二五环统软件时请不要用完整版安装，那会使你丢失数据。</w:t>
      </w:r>
    </w:p>
    <w:p>
      <w:pPr>
        <w:pStyle w:val="Normal"/>
        <w:numPr>
          <w:ilvl w:val="0"/>
          <w:numId w:val="4"/>
        </w:numPr>
        <w:rPr/>
      </w:pPr>
      <w:r>
        <w:rPr/>
        <w:t>使用完整版安装时，请确保电脑中之前没有安装过任何版本的环统软件，或者确认已卸载干净；升级时，确保当前环统软件可以正常使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环统软件的安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完整版包括：</w:t>
      </w:r>
    </w:p>
    <w:p>
      <w:pPr>
        <w:pStyle w:val="Normal"/>
        <w:rPr/>
      </w:pPr>
      <w:r>
        <w:rPr/>
        <w:drawing>
          <wp:inline distT="0" distB="0" distL="0" distR="0">
            <wp:extent cx="5273040" cy="1332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ystalReports10_5</w:t>
      </w:r>
      <w:r>
        <w:rPr/>
        <w:t>：水晶报表（包括</w:t>
      </w:r>
      <w:r>
        <w:rPr/>
        <w:t>32</w:t>
      </w:r>
      <w:r>
        <w:rPr/>
        <w:t>为与</w:t>
      </w:r>
      <w:r>
        <w:rPr/>
        <w:t>64</w:t>
      </w:r>
      <w:r>
        <w:rPr/>
        <w:t>为两种）</w:t>
      </w:r>
    </w:p>
    <w:p>
      <w:pPr>
        <w:pStyle w:val="Normal"/>
        <w:rPr/>
      </w:pPr>
      <w:r>
        <w:rPr/>
        <w:t>Data</w:t>
      </w:r>
      <w:r>
        <w:rPr/>
        <w:t>：软件使用的数据库文件</w:t>
      </w:r>
    </w:p>
    <w:p>
      <w:pPr>
        <w:pStyle w:val="Normal"/>
        <w:rPr/>
      </w:pPr>
      <w:r>
        <w:rPr/>
        <w:t>DotNetFX35</w:t>
      </w:r>
      <w:r>
        <w:rPr/>
        <w:t>：</w:t>
      </w:r>
      <w:r>
        <w:rPr/>
        <w:t>.NET Framework 3.5</w:t>
      </w:r>
      <w:r>
        <w:rPr/>
        <w:t>安装程序</w:t>
      </w:r>
    </w:p>
    <w:p>
      <w:pPr>
        <w:pStyle w:val="Normal"/>
        <w:rPr/>
      </w:pPr>
      <w:r>
        <w:rPr/>
        <w:t>HJTJ</w:t>
      </w:r>
      <w:r>
        <w:rPr/>
        <w:t>：环境统计业务系统</w:t>
      </w:r>
    </w:p>
    <w:p>
      <w:pPr>
        <w:pStyle w:val="Normal"/>
        <w:rPr/>
      </w:pPr>
      <w:r>
        <w:rPr/>
        <w:t>SqlExpress</w:t>
      </w:r>
      <w:r>
        <w:rPr/>
        <w:t>：数据库安装程序（包括</w:t>
      </w:r>
      <w:r>
        <w:rPr/>
        <w:t>SQL SERVER 2008</w:t>
      </w:r>
      <w:r>
        <w:rPr/>
        <w:t>与</w:t>
      </w:r>
      <w:r>
        <w:rPr/>
        <w:t xml:space="preserve">SQL SERVER 2005 </w:t>
      </w:r>
      <w:r>
        <w:rPr/>
        <w:t>）</w:t>
      </w:r>
    </w:p>
    <w:p>
      <w:pPr>
        <w:pStyle w:val="Normal"/>
        <w:rPr/>
      </w:pPr>
      <w:r>
        <w:rPr/>
        <w:t>SetupEXE.exe</w:t>
      </w:r>
      <w:r>
        <w:rPr/>
        <w:t>：环境统计业务系统安装启动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448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in xp</w:t>
      </w:r>
      <w:r>
        <w:rPr/>
        <w:t>和</w:t>
      </w:r>
      <w:r>
        <w:rPr/>
        <w:t>Win 7</w:t>
      </w:r>
      <w:r>
        <w:rPr/>
        <w:t>及以上操作系统直接点击</w:t>
      </w:r>
      <w:r>
        <w:rPr/>
        <w:t>SetupEXE.exe</w:t>
      </w:r>
      <w:r>
        <w:rPr/>
        <w:t>进行安装，可以将这些文件夹中的文件全部安装。</w:t>
      </w:r>
    </w:p>
    <w:p>
      <w:pPr>
        <w:pStyle w:val="Normal"/>
        <w:numPr>
          <w:ilvl w:val="0"/>
          <w:numId w:val="6"/>
        </w:numPr>
        <w:rPr/>
      </w:pPr>
      <w:r>
        <w:rPr/>
        <w:t>针对系统安全级别设置较高的系统，请右键点击</w:t>
      </w:r>
      <w:r>
        <w:rPr/>
        <w:t>SetupEXE.exe</w:t>
      </w:r>
      <w:r>
        <w:rPr/>
        <w:t>程序，以管理员身份运行安装程序。</w:t>
      </w:r>
      <w:r>
        <w:br w:type="page"/>
      </w:r>
    </w:p>
    <w:p>
      <w:pPr>
        <w:pStyle w:val="Heading2"/>
        <w:rPr/>
      </w:pPr>
      <w:r>
        <w:rPr/>
        <w:t>W</w:t>
      </w:r>
      <w:r>
        <w:rPr/>
        <w:t>in</w:t>
      </w:r>
      <w:r>
        <w:rPr/>
        <w:t xml:space="preserve"> XP</w:t>
      </w:r>
      <w:r>
        <w:rPr/>
        <w:t>系统环统软件安装</w:t>
      </w:r>
    </w:p>
    <w:p>
      <w:pPr>
        <w:pStyle w:val="Normal"/>
        <w:numPr>
          <w:ilvl w:val="0"/>
          <w:numId w:val="8"/>
        </w:numPr>
        <w:rPr/>
      </w:pPr>
      <w:r>
        <w:rPr/>
        <w:t>安装程序前，请确保关闭各类杀毒软件以确保环统软件的正常安装。然后点击确定，正式开始安装环统软件。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/>
        <w:drawing>
          <wp:inline distT="0" distB="0" distL="0" distR="0">
            <wp:extent cx="3877310" cy="1743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安装程序前，请确保关闭各类杀毒软件以确保环统软件的正常安装。然后点击确定，正式开始安装环统软件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29685" cy="157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弹出用户许可协议，点击“我接受许可条款和条件”后点击下一步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92195" cy="33350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安装必备组件，直接点击安装，安装完成后点击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98190" cy="30435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00730" cy="30460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系统配置检查，当全部检查通过后执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22420" cy="3378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注册信息，全部默认直接执行下一步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83330" cy="34905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功能选择和路径选择，建议全部根据默认配置直接执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6345" cy="34772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实例名，默认为命名实例：</w:t>
      </w:r>
      <w:r>
        <w:rPr/>
        <w:t>SQLEXPRESS</w:t>
      </w:r>
      <w:r>
        <w:rPr/>
        <w:t>。如果不是请改成图例所示，执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09365" cy="35071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身份验证选择，默认选项直接执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02380" cy="35826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错误和使用情况报告设置，全部不选中，直接执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07765" cy="34220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准备安装，当前面全部设置完毕后，会弹出一个安装窗口，点击安装开始</w:t>
      </w:r>
      <w:r>
        <w:rPr/>
        <w:t>SQL Server 2005</w:t>
      </w:r>
      <w:r>
        <w:rPr/>
        <w:t>数据库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86505" cy="34740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安装进度，当窗口中全部的项安装完毕后会自动跳转到安装完成的窗口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37940" cy="32645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安装完成，点击完成开始环统软件的下一步安装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93185" cy="33439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水晶报表安装：数据库安装完成后，安装程序会自动识别操作系统并安装对应的水晶报表插件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34435" cy="1409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正在还原数据库：当水晶报表安装完成后，安装程序开始还原数据库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29685" cy="15716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数据库还原完成后将开始安装环统软件，如图当进度条显示正“十三五”环境业务统计系统，然后弹出环统软件安装窗口，点击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48100" cy="15906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70680" cy="34156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许可协议，点击同意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37965" cy="33070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选择安装文件夹，建议默认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99560" cy="3365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确认安装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9380" cy="31984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11295" cy="33159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点击关闭完成环统软件安装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93515" cy="328803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39210" cy="15811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in 7</w:t>
      </w:r>
      <w:r>
        <w:rPr/>
        <w:t>及以上版本系统环统软件安装</w:t>
      </w:r>
    </w:p>
    <w:p>
      <w:pPr>
        <w:pStyle w:val="Normal"/>
        <w:numPr>
          <w:ilvl w:val="0"/>
          <w:numId w:val="7"/>
        </w:numPr>
        <w:rPr/>
      </w:pPr>
      <w:r>
        <w:rPr/>
        <w:t>安装程序前，请确保关闭各类杀毒软件以确保环统软件的正常安装。然后点击确定，正式开始安装环统软件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77310" cy="17430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点击确定后，安装程序开始解压</w:t>
      </w:r>
      <w:r>
        <w:rPr/>
        <w:t>SQL Server 2008</w:t>
      </w:r>
      <w:r>
        <w:rPr/>
        <w:t>数据库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29685" cy="15716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解压完成后界面出现一个黑色窗口，请千万不要关闭，这是自动安装数据库的一部分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5580" cy="21748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然后开始自动安装</w:t>
      </w:r>
      <w:r>
        <w:rPr/>
        <w:t>SQL Server 2008</w:t>
      </w:r>
      <w:r>
        <w:rPr/>
        <w:t>数据库，请耐心等待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62985" cy="10953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2405" cy="397573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6850" cy="394462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2405" cy="400812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4785" cy="400812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当安装完成后将自动退出数据库安装，并执行下一步安装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水晶报表安装：数据库安装完成后，安装程序会自动识别操作系统并安装对应的水晶报表插件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34435" cy="1409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正在还原数据库：当水晶报表安装完成后，安装程序开始还原数据库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29685" cy="15716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数据库还原完成后将开始安装环统软件，如图当进度条显示正“十三五”环境业务统计系统，然后弹出环统软件安装窗口，点击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48100" cy="15906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70680" cy="341566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许可协议，点击同意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37965" cy="33070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选择安装文件夹，建议默认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99560" cy="33655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确认安装，下一步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9380" cy="31984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11295" cy="331597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点击关闭完成环统软件安装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93515" cy="328803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39210" cy="15811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点击关闭完成环统软件安装。</w:t>
      </w:r>
      <w:r>
        <w:br w:type="page"/>
      </w:r>
    </w:p>
    <w:p>
      <w:pPr>
        <w:pStyle w:val="Heading2"/>
        <w:rPr/>
      </w:pPr>
      <w:r>
        <w:rPr/>
        <w:t>环统程序升级</w:t>
      </w:r>
    </w:p>
    <w:p>
      <w:pPr>
        <w:pStyle w:val="Normal"/>
        <w:numPr>
          <w:ilvl w:val="0"/>
          <w:numId w:val="2"/>
        </w:numPr>
        <w:rPr/>
      </w:pPr>
      <w:r>
        <w:rPr/>
        <w:t>升级包包括：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5274945" cy="768350"/>
            <wp:effectExtent l="0" t="0" r="0" b="0"/>
            <wp:docPr id="4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UpdateFile</w:t>
      </w:r>
      <w:r>
        <w:rPr/>
        <w:t>：软件升级的更新文件</w:t>
      </w:r>
    </w:p>
    <w:p>
      <w:pPr>
        <w:pStyle w:val="Normal"/>
        <w:ind w:firstLine="360"/>
        <w:rPr/>
      </w:pPr>
      <w:r>
        <w:rPr/>
        <w:t>UpdateHJTJ2016.exe</w:t>
      </w:r>
      <w:r>
        <w:rPr/>
        <w:t>：环境统计业务系统升级启动程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n xp</w:t>
      </w:r>
      <w:r>
        <w:rPr/>
        <w:t>和</w:t>
      </w:r>
      <w:r>
        <w:rPr/>
        <w:t>Win 7</w:t>
      </w:r>
      <w:r>
        <w:rPr/>
        <w:t>及以上操作系统直接点击</w:t>
      </w:r>
      <w:r>
        <w:rPr/>
        <w:t>UpdateHJTJ2016.exe</w:t>
      </w:r>
      <w:r>
        <w:rPr/>
        <w:t>进行升级。针对系统安全级别设置较高的系统，请右键点击</w:t>
      </w:r>
      <w:r>
        <w:rPr/>
        <w:t>UpdateHJTJ2016.exe</w:t>
      </w:r>
      <w:r>
        <w:rPr/>
        <w:t>程序，以管理员身份运行升级程序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542790" cy="14382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升级程序开始更新环统软件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266440" cy="164782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情况一：电脑中已安装环统软件</w:t>
      </w:r>
      <w:r>
        <w:rPr>
          <w:b/>
          <w:color w:val="FF0000"/>
        </w:rPr>
        <w:t>1.6.2</w:t>
      </w:r>
      <w:r>
        <w:rPr>
          <w:b/>
          <w:color w:val="FF0000"/>
        </w:rPr>
        <w:t>及以上版本。</w:t>
      </w:r>
      <w:r>
        <w:rPr>
          <w:b/>
          <w:strike/>
        </w:rPr>
        <w:t>1.7.1</w:t>
      </w:r>
      <w:r>
        <w:rPr>
          <w:b/>
          <w:strike/>
        </w:rPr>
        <w:t>及以上版本。</w:t>
      </w:r>
    </w:p>
    <w:p>
      <w:pPr>
        <w:pStyle w:val="Normal"/>
        <w:numPr>
          <w:ilvl w:val="0"/>
          <w:numId w:val="5"/>
        </w:numPr>
        <w:rPr/>
      </w:pPr>
      <w:r>
        <w:rPr/>
        <w:t>升级程序开始更新环统软件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314065" cy="169545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环统软件升级成功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333115" cy="1704975"/>
            <wp:effectExtent l="0" t="0" r="0" b="0"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trike/>
        </w:rPr>
      </w:pPr>
      <w:r>
        <w:rPr>
          <w:b/>
          <w:strike/>
        </w:rPr>
        <w:t>情况二：电脑中已安装环统软件，但版本低于</w:t>
      </w:r>
      <w:r>
        <w:rPr>
          <w:b/>
          <w:strike/>
        </w:rPr>
        <w:t>1.7.1</w:t>
      </w:r>
      <w:r>
        <w:rPr>
          <w:b/>
          <w:strike/>
        </w:rPr>
        <w:t>的其他版本（即电脑中安装了“十二五”环境统计业务系统）。</w:t>
      </w:r>
    </w:p>
    <w:p>
      <w:pPr>
        <w:pStyle w:val="Normal"/>
        <w:numPr>
          <w:ilvl w:val="0"/>
          <w:numId w:val="3"/>
        </w:numPr>
        <w:rPr>
          <w:strike/>
        </w:rPr>
      </w:pPr>
      <w:r>
        <w:rPr>
          <w:strike/>
        </w:rPr>
        <w:t>如系统中已安装了其他低版本的程序，系统提示“经检测</w:t>
      </w:r>
      <w:r>
        <w:rPr>
          <w:strike/>
        </w:rPr>
        <w:t>,</w:t>
      </w:r>
      <w:r>
        <w:rPr>
          <w:strike/>
        </w:rPr>
        <w:t>您的电脑已安装了“十二五”版本的环统软件，请先手动到开始菜单下点击“‘十二五’环境统计业务系统”中的“卸载”按钮，完成手动卸载环统软件操作后再重新执行本程序。”，请先参照文档中手动卸载说明中的操作步骤，手动卸载掉原来的“十二五”环境统计业务系统后，再进行升级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266440" cy="16287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971415" cy="18478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trike/>
        </w:rPr>
      </w:pPr>
      <w:r>
        <w:rPr>
          <w:strike/>
        </w:rPr>
        <w:t>环统软件更新数据库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028565" cy="159067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285490" cy="1685925"/>
            <wp:effectExtent l="0" t="0" r="0" b="0"/>
            <wp:docPr id="5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trike/>
        </w:rPr>
      </w:pPr>
      <w:r>
        <w:rPr>
          <w:strike/>
        </w:rPr>
        <w:t>环统软件升级程序安装环统软件，安装步骤与之前文档中提到的“程序安装</w:t>
      </w:r>
      <w:r>
        <w:rPr>
          <w:strike/>
        </w:rPr>
        <w:t>-</w:t>
      </w:r>
      <w:r>
        <w:rPr>
          <w:strike/>
        </w:rPr>
        <w:t>完整版安装”中的环境统计业务系统安装步骤相同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640455" cy="298132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情况三：电脑中未安装任何版本环统软件。</w:t>
      </w:r>
    </w:p>
    <w:p>
      <w:pPr>
        <w:pStyle w:val="Normal"/>
        <w:ind w:left="480" w:hanging="0"/>
        <w:rPr/>
      </w:pPr>
      <w:r>
        <w:rPr/>
        <w:t>由于此软件为升级程序，如之前未安装过环统软件，系统提示“本程序为环统软件的更新程序，经检测您的电脑上没有安装过环统软件无法更新，请运行环统软件安装程序进行安装。”，请按照文档中的程序安装部分安装环统软件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266440" cy="162877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438015" cy="170497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宋体;SimSu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jpe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image" Target="media/image26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3.png"/><Relationship Id="rId54" Type="http://schemas.openxmlformats.org/officeDocument/2006/relationships/image" Target="media/image39.png"/><Relationship Id="rId55" Type="http://schemas.openxmlformats.org/officeDocument/2006/relationships/image" Target="media/image20.png"/><Relationship Id="rId56" Type="http://schemas.openxmlformats.org/officeDocument/2006/relationships/image" Target="media/image37.png"/><Relationship Id="rId57" Type="http://schemas.openxmlformats.org/officeDocument/2006/relationships/image" Target="media/image40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8:00Z</dcterms:created>
  <dc:creator>fei huang</dc:creator>
  <dc:description/>
  <cp:keywords/>
  <dc:language>en-US</dc:language>
  <cp:lastModifiedBy>yellow</cp:lastModifiedBy>
  <dcterms:modified xsi:type="dcterms:W3CDTF">2017-04-05T02:02:00Z</dcterms:modified>
  <cp:revision>6</cp:revision>
  <dc:subject/>
  <dc:title/>
</cp:coreProperties>
</file>